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30.11. 2015  года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№43 </w:t>
      </w:r>
      <w:r>
        <w:rPr>
          <w:sz w:val="28"/>
          <w:szCs w:val="28"/>
        </w:rPr>
        <w:t xml:space="preserve">                             с. Новосё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 «Охрана окружающей при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ы  на территории Новосёл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5 №131-ФЗ от 06.10.2013г.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Охрана окружающей среды Новосёловского муниципального образования на 2015 год»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над  выполнением настоящего постановления оставляю за собой.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 xml:space="preserve">                                                                                      </w:t>
      </w:r>
      <w:r>
        <w:rPr/>
        <w:t>к постановлению администрации</w:t>
        <w:tab/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 xml:space="preserve">                                                                                      </w:t>
      </w:r>
      <w:r>
        <w:rPr/>
        <w:t>Новосёловского муниципального образования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ab/>
        <w:t>от 30.11.2015г. № 43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jc w:val="center"/>
        <w:rPr/>
      </w:pPr>
      <w:r>
        <w:rPr>
          <w:b/>
          <w:sz w:val="28"/>
          <w:szCs w:val="28"/>
        </w:rPr>
        <w:t>Паспорт муниципальной программы «Охрана окружающей природной среды на территории Новосёловского муниципального образования на 2015год»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 природной среды на территории Новосёловского МО  на 2015 год»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екта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сёловского  муниципального образовани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екта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сёловского  муниципального образовани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тверждающее целевую программу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восёловского  муниципального образовани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 и задачи 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и стабилизация экологической безопасности в Новосёловском МО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чистка полигона Т.Б.О. на территории Новосёловского МО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19,5 тыс. руб.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19,5 т.р.;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бщей  экологической картины Новосёловского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>Муниципальная программа «Охрана окружающей природной среды  на территории Новосёловского муниципального образования на 2015 год» (далее Программа) разработана   в соответствии с Федеральным законом от 06.10. 2003 г. №131-ФЗ «Об общих принципах  организации  местного самоуправления в Российской  Федерации», ФЗ №7 «Об охране окружающей среды в РФ»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>Реализация программы будет содействовать стабилизации и улучшению экологической обстановки на территории  Новосёловского МО  и обеспечение конституционных прав граждан на благоприятную окружающую природную среду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 её решения программными методами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>Не смотря на то, что экологическая обстановка на территории Новосёловского МО в последние годы остаётся стабильной, экологические проблемы  имеютс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 xml:space="preserve">Основная проблема   это  регулярное накопление Т.Б.О. на полигоне Новосёловского муниципального образования, что затрудняет проезд на полигон. В связи с этим администрация регулярно проводит зачистку Т.Б.О. на полигоне для хранения бытовых отходов.                                                                                       </w:t>
      </w:r>
      <w:r>
        <w:rPr>
          <w:b/>
          <w:sz w:val="28"/>
          <w:szCs w:val="28"/>
        </w:rPr>
        <w:t>3. Цели и задачи  Программы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>Цель  Программы - обеспечение конституционных прав граждан на благоприятную окружающую среду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-Обеспечение безопасного хранения токсичных и бытовых отходов.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мероприятий  Программы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5"/>
        <w:gridCol w:w="44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ероприятий (тыс. руб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Т.Б.О. на территории полигона Новосёловского МО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18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Механизм  реализации   Программы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муниципальных  контрактов (договоров)  заключенных с подрядчиками  в установленном порядке.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>Исполнитель программы – администрация Новосёловского 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и конечные результаты Программы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>Реализация муниципальной программы «Охрана окружающей природной среды на территории Новосёловского муниципального образования на 2015 год» позволит улучшить экологическую обстановку на территории Новосёловского МО, создать более комфортные условия для проживания населени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характеризуется следующими конечными результатами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>-улучшение санитарного состояния населённых пунктов Новосёловского муниципального образования;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>-повышение экологической культуры населени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1:00Z</dcterms:created>
  <dc:creator>Portable</dc:creator>
  <dc:description/>
  <cp:keywords/>
  <dc:language>en-US</dc:language>
  <cp:lastModifiedBy>USER</cp:lastModifiedBy>
  <cp:lastPrinted>2015-12-07T11:38:00Z</cp:lastPrinted>
  <dcterms:modified xsi:type="dcterms:W3CDTF">2015-12-07T07:39:00Z</dcterms:modified>
  <cp:revision>87</cp:revision>
  <dc:subject/>
  <dc:title/>
</cp:coreProperties>
</file>